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якинского сельского поселения № 34 от 25.12.2025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асовского района на 2026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27 и 2028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6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7 и 2028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6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6 году и в плановом периоде 2027 и 2028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6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6 году и в плановом периоде 2027 и 2028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С.И. Горшколеп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Home</cp:lastModifiedBy>
  <cp:lastPrinted>2025-12-24T13:59:00Z</cp:lastPrinted>
  <dcterms:modified xsi:type="dcterms:W3CDTF">2025-12-24T10:59:00Z</dcterms:modified>
  <cp:revision>26</cp:revision>
  <dc:subject/>
  <dc:title/>
</cp:coreProperties>
</file>